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  <w:t>Modul 7, ActivITATEA 1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ndicatori de performanţ</w:t>
      </w:r>
      <w:r>
        <w:rPr>
          <w:rFonts w:cs="Verdana" w:ascii="Verdana" w:hAnsi="Verdana"/>
          <w:b/>
          <w:bCs/>
          <w:sz w:val="20"/>
          <w:szCs w:val="20"/>
          <w:lang w:val="ro-RO" w:eastAsia="en-US"/>
        </w:rPr>
        <w:t>ă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 xml:space="preserve"> NETS-T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>Societatea Internaţională pentru Tehnologia Informaţiei (ISTE) a definit şase arii pentru standardele tenice ale profesorilor (NETS-T) care “definesc conceptele fundamentale, cunoaşterea, abilităţile şi comportamentele pe care profesorii le au, pentru a aplica tehnologia în sistemul educaţional” (2000). Unul dintre principalele principii pe care profesorii îl folosesc este  “tehnologia pentru a creşte practica profesională şi productivitatea” (standard V).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_tradnl" w:eastAsia="en-US"/>
        </w:rPr>
        <w:t xml:space="preserve">Aşa cum elevii folosesc tehnologia pentru a creşte procesul lor de învăţare, productivitatea şi  promovarea creativităţii, profesorii ar trebui să folosească tehnologia pentru sprijinirea practicii instructive şi pentru a îmbunătăţii productivitatea. 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n-US" w:eastAsia="en-US"/>
        </w:rPr>
        <w:t>Care dintre urmatoarele categorii sunt cele mai importante pentru tine pentru a-ţi îmbunătăţi productivitatea</w:t>
      </w:r>
      <w:r>
        <w:rPr/>
        <w:t>?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terestat pentru aplicar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>Indicator de performanţ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 w:eastAsia="en-US"/>
              </w:rPr>
              <w:t>ă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en-US"/>
              </w:rPr>
              <w:t xml:space="preserve"> NETS-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0" w:name="__Fieldmark__0_1726445268"/>
            <w:bookmarkStart w:id="1" w:name="__Fieldmark__0_1726445268"/>
            <w:bookmarkEnd w:id="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Aplicarea strategiei de instruire îmbunătăţită  tehnologic pentru a veni în întâmpinarea necesitatilor diverse  ale elevilor (NETS-T IIA)</w:t>
            </w:r>
          </w:p>
        </w:tc>
      </w:tr>
      <w:tr>
        <w:trPr>
          <w:trHeight w:val="648" w:hRule="atLeast"/>
        </w:trPr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2" w:name="__Fieldmark__1_1726445268"/>
            <w:bookmarkStart w:id="3" w:name="__Fieldmark__1_1726445268"/>
            <w:bookmarkEnd w:id="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Identificarea  şi localizarea resurselor tehnologice precum şi evaluarea  acestora pentru acurateţe şi adecvar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I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4" w:name="__Fieldmark__2_1726445268"/>
            <w:bookmarkStart w:id="5" w:name="__Fieldmark__2_1726445268"/>
            <w:bookmarkEnd w:id="5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ilitarea de  experienţe tehnologice care se adresează obiectivelor operaţionale şi standardelor tehnologice ale elevilor </w:t>
            </w:r>
            <w:r>
              <w:rPr>
                <w:rFonts w:cs="Arial" w:ascii="Verdana" w:hAnsi="Verdana"/>
                <w:sz w:val="20"/>
                <w:szCs w:val="20"/>
              </w:rPr>
              <w:t>(NETS-T III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6" w:name="__Fieldmark__3_1726445268"/>
            <w:bookmarkStart w:id="7" w:name="__Fieldmark__3_1726445268"/>
            <w:bookmarkEnd w:id="7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val="es-ES_tradnl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de  resurse tehnologice pentru a colecta şi analiza informaţiile şi a interpreta rezultatele 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8" w:name="__Fieldmark__4_1726445268"/>
            <w:bookmarkStart w:id="9" w:name="__Fieldmark__4_1726445268"/>
            <w:bookmarkEnd w:id="9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plicarea de  metode de evaluare multiple  pentru a determina elevii să folosească resursele potrivite pentru  învăţare, comunicare şi productivitate </w:t>
            </w: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(NETS-T IVC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0" w:name="__Fieldmark__5_1726445268"/>
            <w:bookmarkStart w:id="11" w:name="__Fieldmark__5_1726445268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olosirea de  resurse tehnologice pentru a comunica rezultatele şi pentru a îmbunătăţi practica instrucţională, a maximiza procesul de învăţare al elevului(NETS-T IV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separate"/>
            </w:r>
            <w:bookmarkStart w:id="12" w:name="__Fieldmark__6_1726445268"/>
            <w:bookmarkStart w:id="13" w:name="__Fieldmark__6_1726445268"/>
            <w:bookmarkEnd w:id="13"/>
            <w:r/>
            <w:r>
              <w:rPr>
                <w:sz w:val="20"/>
                <w:szCs w:val="20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tehnologiei pentru a comunica şi a colabora cu părinţii şi cu o comunitate mai mare în ceea ce priveşte susţinerea procesului de învăţare al elevului (NETS-T V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" w:name="__Fieldmark__7_1726445268"/>
            <w:bookmarkStart w:id="15" w:name="__Fieldmark__7_1726445268"/>
            <w:bookmarkEnd w:id="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plicarea  resurselor tehnologice pentru a putea ajuta elevii  care provin din medii diferite, cu caracteristici şi abilităţi diferite. (NETS-T V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__Fieldmark__8_1726445268"/>
            <w:bookmarkStart w:id="17" w:name="__Fieldmark__8_1726445268"/>
            <w:bookmarkEnd w:id="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eşterea în cunoaştere tehnologică şi aptitudinea tenhologică (NETS-T IB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8" w:name="__Fieldmark__9_1726445268"/>
            <w:bookmarkStart w:id="19" w:name="__Fieldmark__9_1726445268"/>
            <w:bookmarkEnd w:id="1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Folosirea resurselor tehnologice pentru  a vă dezvolta profesional (NETS-T VA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0" w:name="__Fieldmark__10_1726445268"/>
            <w:bookmarkStart w:id="21" w:name="__Fieldmark__10_1726445268"/>
            <w:bookmarkEnd w:id="2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Evaluarea şi reflecţia asupra practicii profesionale pentru a lua decizii importante în ceea ce priveşte folosirea tehnologiei în procesul de învăţare al elevului (NETS-T VB)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25:00Z</dcterms:created>
  <dc:creator>DUTZY</dc:creator>
  <dc:description/>
  <cp:keywords/>
  <dc:language>en-US</dc:language>
  <cp:lastModifiedBy>ws22</cp:lastModifiedBy>
  <dcterms:modified xsi:type="dcterms:W3CDTF">2010-01-18T14:25:00Z</dcterms:modified>
  <cp:revision>2</cp:revision>
  <dc:subject/>
  <dc:title>MODULE 7, ACTIVITY 1</dc:title>
</cp:coreProperties>
</file>